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07 жовтня 2025 року                                                                                          №394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ind w:right="1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виконавчого комітету Хорольської міської ради від 17 червня          2025 року №266 «Про продовження терміну перебування дитини, яка перебуває в складних життєвих обставинах, _____ в сім’ї патронатного вихователя ______»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Законів України «Про охорону дитинства», постанов Кабінету Міністрів України від 24 вересня 2008 року № 866 «Питання діяльності органів опіки та піклування, пов’язаної із захистом прав дитини» (зі змінами), від 01 червня 2020 року № 585 «Про забезпечення соціального захисту дітей, які перебувають у складних життєвих обставинах», від 20 серпня 2021 року №893 «Деякі питання захисту прав дитини та надання послуги патронату над дитиною», на підставі рішення Хорольського районного суду від 03 вересня 2025 року, справа _____, про позбавлення батьківських прав (законна сила _______ року) та рішення комісії з питань захисту прав дитини при виконавчому комітеті Хорольської міської ради від 03.10.2025 року №21/1,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позбавленої батьківського піклування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виконавчого комітету Хорольської міської ради від 17 червня 2025 року №266 «Про продовження терміну перебування дитини, яка перебуває в складних життєвих обставинах, _________ в сім’ї патронатного вихователя _____» виклавши пункти 1, 2 у новій редакції, а сам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Продовжити термін перебування дитини, яка перебуває в складних життєвих обставинах, _______, _____ року народження, в сім’ї патронатного вихователя _______, яка функціонує за адресою: вулиця ______, село ____ район _____ область з ___ року по ____ року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2. </w:t>
      </w:r>
      <w:r>
        <w:rPr>
          <w:sz w:val="28"/>
          <w:szCs w:val="28"/>
          <w:shd w:fill="FFFFFF" w:val="clear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оловному управлінню Пенсійного фонду України в Полтавській області продовжити виплату соціальної допомоги на утримання дитини в сім’ї патронатного вихователя та грошового забезпечення патронатному вихователю ________ та помічнику патронатного вихователя ________ з ________ року по _______ року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8855</wp:posOffset>
              </wp:positionH>
              <wp:positionV relativeFrom="page">
                <wp:posOffset>10686415</wp:posOffset>
              </wp:positionV>
              <wp:extent cx="76200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320" cy="0"/>
                        <a:chOff x="0" y="0"/>
                        <a:chExt cx="76320" cy="0"/>
                      </a:xfrm>
                    </wpg:grpSpPr>
                    <wps:wsp>
                      <wps:cNvCnPr/>
                      <wps:spPr>
                        <a:xfrm>
                          <a:off x="-1080360" y="-100663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42200" y="-100663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04040" y="-100663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841.45pt;width:6pt;height:0pt" coordorigin="1573,16829" coordsize="120,0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28;top:976;width:0;height:0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stroked="t" o:allowincell="f" style="position:absolute;left:-68;top:976;width:0;height:0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stroked="t" o:allowincell="f" style="position:absolute;left:-8;top:976;width:0;height:0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943600" cy="7404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[Выберите дату]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8.3pt;mso-wrap-distance-left:9.05pt;mso-wrap-distance-right:9.05pt;mso-wrap-distance-top:0pt;mso-wrap-distance-bottom:0pt;margin-top:783.6pt;mso-position-vertical:bottom;mso-position-vertical-relative:page;margin-left:6.95pt;mso-position-horizontal:center;mso-position-horizontal-relative:margin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[Выберите дату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7:00Z</dcterms:created>
  <dc:creator>User</dc:creator>
  <dc:description/>
  <cp:keywords/>
  <dc:language>en-US</dc:language>
  <cp:lastModifiedBy>KRISTINA</cp:lastModifiedBy>
  <cp:lastPrinted>2025-10-03T14:19:00Z</cp:lastPrinted>
  <dcterms:modified xsi:type="dcterms:W3CDTF">2025-10-08T05:48:00Z</dcterms:modified>
  <cp:revision>13</cp:revision>
  <dc:subject/>
  <dc:title>РІШЕННЯ</dc:title>
</cp:coreProperties>
</file>